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Temeljem članka 5. Uredbe o postupku davanja koncesijskih odobrenja na pomorskom dobru („Narodne novine” broj 36/04, 63/08, 133/13, 63/14) i članka 40. Statuta Općine Baška („Službene novine“ Primorsko-goranske županije broj 12/13, 31/15, 27/17, 04/18) Općinski načelnik Općine Baška, 29. studenoga 2018. godine, donio je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  <w:t>P L A 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lang w:val="hr-HR"/>
        </w:rPr>
        <w:t>upravljanja pomorskim dobrom na području Općine Baška u 2019. godin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Ovim Planom utvrđuje se način redovnog upravljanja pomorskim dobrom u općoj upotrebi na području Općine Baška u 2019. godini, pod čime se podrazumijeva održavanje, unapređenje, briga o zaštiti pomorskog dobra uopće, sredstva za redovno upravljanje, popis djelatnosti iz Jedinstvenog popisa djelatnosti, koje se mogu obavljati na pomorskom dobru na području Općine Baška u 2019. godini, te mikrolokacije za obavljanje istih djelatnosti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Za veći dio mikrolokacija iz ovoga Plana koncesijsko odobrenje za obavljanje djelatnosti i u 2019. godini izdano je u 2018. godini, sve sukladno dobivenoj potvrdi nadležnog tijela u Primorsko-goranskoj županiji, kojom je potvrđeno da ni u 2019. godini neće biti pokrenut postupak koncesioniran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Nepopunjene mikrolokacije, odnosno djelatnosti za koje se može dati koncesijsko odobrenje u trenutku donošenja ovoga Plana su navedene u točki IV.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 xml:space="preserve">1.16.;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2.5.; 2.6.; 2.9.; 2.17.;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3.12.; 3.13.; 3.14.; 3.15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Prije početka primjene ovoga Plana isti mora potvrditi nadležno tijelo Primorsko-goranske županij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Zbog važnosti očuvanja i zaštite, te u istom smislu načina korištenja, pomorskog dobra, čemu se daje poseban značaj, u 2019. godini određuju se aktivnosti, potrebna sredstva i izvori istih, kako slijedi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  <w:t>IZVORI SREDSTAVA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1. naknada za koncesijska odobrenja</w:t>
        <w:tab/>
        <w:tab/>
        <w:tab/>
        <w:tab/>
        <w:tab/>
        <w:t xml:space="preserve"> 1.770.000,00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 xml:space="preserve">2. naknada za uporabu pom. dobra </w:t>
        <w:tab/>
        <w:tab/>
        <w:t xml:space="preserve">     </w:t>
        <w:tab/>
        <w:tab/>
        <w:tab/>
        <w:t xml:space="preserve">                    56.000,00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  <w:t>UKUPNO:</w:t>
        <w:tab/>
        <w:tab/>
        <w:tab/>
        <w:tab/>
        <w:tab/>
        <w:tab/>
        <w:tab/>
        <w:tab/>
        <w:t xml:space="preserve"> 1,826.000,00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  <w:t>AKTIVNOSTI</w:t>
        <w:tab/>
        <w:tab/>
        <w:tab/>
        <w:tab/>
        <w:tab/>
        <w:tab/>
        <w:tab/>
        <w:tab/>
        <w:t>potrebna sredstv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1. održavanje i čišćenje plaža</w:t>
        <w:tab/>
        <w:tab/>
        <w:tab/>
        <w:tab/>
        <w:tab/>
        <w:tab/>
        <w:t xml:space="preserve">   143.692,00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3. dohranjivanje Vele plaže</w:t>
        <w:tab/>
        <w:tab/>
        <w:tab/>
        <w:tab/>
        <w:tab/>
        <w:tab/>
        <w:t xml:space="preserve">   100.000,00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4. održavanje pomorskog dobra</w:t>
        <w:tab/>
        <w:tab/>
        <w:tab/>
        <w:tab/>
        <w:tab/>
        <w:tab/>
        <w:t xml:space="preserve">   265.946,00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 xml:space="preserve">5. uređenje obalnog pojasa – projektna dokumentacija </w:t>
        <w:tab/>
        <w:tab/>
        <w:tab/>
        <w:t>1,316.362,00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  <w:t>UKUPNO:</w:t>
        <w:tab/>
        <w:tab/>
        <w:tab/>
        <w:tab/>
        <w:tab/>
        <w:tab/>
        <w:tab/>
        <w:tab/>
        <w:t>1,826.000,00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Općinsko vijeće Općine Baška imenovalo je Vijeće za davanje koncesijskog odobrenja (u daljnjem tekstu: Vijeće), koje, u skladu s Uredbom o postupku davanja koncesijskog odobrenja na pomorskom dobru („Narodne novine” broj 36/04, 63/08, 133/13, 63/14) i odredbama ovoga Plana, rješava zahtjeve za davanje koncesijskih odobrenja zaprimljene nakon potvrđivanja Plana od nadležnog tijela Primorsko-goranske županije i stupanja na snagu istog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U slučaju bilo kakvih nedoumica koje se pojave u postupku rješavanja zahtjeva za dodjelu koncesijskih odobrenja u odnosu na ovaj Plan, prvenstveno onih u svezi s preciziranjem površina i mikrolokacija navedenih u Planu, tumačenja i naputke daje donositelj Plana – Općinski načelnik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Ako se do sazivanja sjednice Vijeća, za obavljanje iste djelatnosti, na istoj mikrolokaciji, zaprimi više zahtjeva, prednost pri rješavanju ima uredan i potpuni zahtjev koji je ranije zaprimlj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Mada se koncesijska odobrenja, u pravilu, daju na vremenski rok od jedne kalendarske (nedjeljive) godine, iznimno, ako se odobrenje daje na dulji vremenski rok dulji, do najduže 5 (pet) godina, Vijeće je dužno prethodno ishoditi posebnu potvrdu nadležnog tijela u županiji, kojom se potvrđuje da za vrijeme na koje se daje odobrenje neće biti pokrenut postupak koncesioniranja.</w:t>
      </w:r>
    </w:p>
    <w:p>
      <w:pPr>
        <w:pStyle w:val="T982"/>
        <w:spacing w:lineRule="atLeast" w:line="214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nade za koncesijska odobrenja utvrđuju se u najvećem iznosu predviđenom za turistički razred „A“.</w:t>
      </w:r>
    </w:p>
    <w:p>
      <w:pPr>
        <w:pStyle w:val="T982"/>
        <w:spacing w:lineRule="atLeast" w:line="214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Troškovi obrade zaprimljenih zahtjeva utvrđuju se u iznosu od 300,00 kn po zahtjevu.</w:t>
      </w:r>
    </w:p>
    <w:p>
      <w:pPr>
        <w:pStyle w:val="T982"/>
        <w:spacing w:lineRule="atLeast" w:line="214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duvjet izdavanja koncesijskog odobrenja je plaćanje naknade i troškova postupka, jednokratno, unaprijed.</w:t>
      </w:r>
    </w:p>
    <w:p>
      <w:pPr>
        <w:pStyle w:val="T982"/>
        <w:spacing w:lineRule="atLeast" w:line="214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jeće za davanje koncesijskih odobrenja može ukinuti, odnosno poništiti izdano koncesijsko odobrenje ako korisnik obavlja djelatnost suprotno uvjetima iz koncesijskog odobrenja, ili protivno odredbama Uredbe o postupku davanja koncesijskog odobrenja na pomorskom dobru („Narodne novine” broj 36/04, 63/08, 133/13, 63/14) i ovoga Plana.</w:t>
      </w:r>
    </w:p>
    <w:p>
      <w:pPr>
        <w:pStyle w:val="T982"/>
        <w:spacing w:lineRule="atLeast" w:line="214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V.</w:t>
      </w:r>
    </w:p>
    <w:p>
      <w:pPr>
        <w:pStyle w:val="Normal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  <w:t>POPIS DJELATNOSTI NA POMORSKOM DOBRU  S MIKROLOKACIJA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  <w:lang w:val="hr-HR"/>
        </w:rPr>
      </w:pPr>
      <w:r>
        <w:rPr>
          <w:rFonts w:cs="Times New Roman" w:ascii="Times New Roman" w:hAnsi="Times New Roman"/>
          <w:b/>
          <w:sz w:val="20"/>
          <w:u w:val="single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  <w:u w:val="single"/>
          <w:lang w:val="hr-HR"/>
        </w:rPr>
      </w:pPr>
      <w:r>
        <w:rPr>
          <w:rFonts w:cs="Times New Roman" w:ascii="Times New Roman" w:hAnsi="Times New Roman"/>
          <w:b/>
          <w:sz w:val="20"/>
          <w:u w:val="single"/>
          <w:lang w:val="hr-HR"/>
        </w:rPr>
        <w:t>DJELATNOST: iznajmljivanje sred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  <w:lang w:val="hr-HR"/>
        </w:rPr>
      </w:pPr>
      <w:r>
        <w:rPr>
          <w:rFonts w:cs="Times New Roman" w:ascii="Times New Roman" w:hAnsi="Times New Roman"/>
          <w:b/>
          <w:sz w:val="20"/>
          <w:u w:val="single"/>
          <w:lang w:val="hr-HR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5"/>
        <w:gridCol w:w="1329"/>
        <w:gridCol w:w="1462"/>
        <w:gridCol w:w="1132"/>
        <w:gridCol w:w="1199"/>
      </w:tblGrid>
      <w:tr>
        <w:trPr/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Redni broj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mikrolokacije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Naziv mikrolokacije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.č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.o.</w:t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Sredstvo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 xml:space="preserve">Količina (broj)/ 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Nakna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(kn)</w:t>
            </w:r>
          </w:p>
        </w:tc>
      </w:tr>
      <w:tr>
        <w:trPr/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.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Rivica ispred U.O. „La playa“ u Ulici Palada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4093 k.o. Baška nova</w:t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kuter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vertAlign w:val="superscript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0.000,00</w:t>
            </w:r>
          </w:p>
        </w:tc>
      </w:tr>
      <w:tr>
        <w:trPr/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.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vala Zakamik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7/4 k.o. Baška nova</w:t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jedrilica, brodica na vesla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50,00/m dužni</w:t>
            </w:r>
          </w:p>
        </w:tc>
      </w:tr>
      <w:tr>
        <w:trPr/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.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Rivica ispod parka “Marjan” u Ulici Palada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1 k.o. Baška – nova</w:t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redstvo za vuču s opremom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0,00/kW</w:t>
            </w:r>
          </w:p>
        </w:tc>
      </w:tr>
      <w:tr>
        <w:trPr/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4.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Rivica ispred U.O. „La playa“ u Ulici Palada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4093 k.o. Baška - nova</w:t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redstvo za vuču s opremom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0,00/kW</w:t>
            </w:r>
          </w:p>
        </w:tc>
      </w:tr>
      <w:tr>
        <w:trPr/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ica ispod hangara jedr.kluba u Ulici Palada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br. 4091 k.o. Baška - nova</w:t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aska za jedrenje, kajak, kanu, SUP daske…i s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vala Zakami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4097/4 k.o. Baška –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 kajak, kanu, SUP daske i s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.5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1. segme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, kajak, kanu, SUP daske i s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4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2. segme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 kajak, kanu, SUP daske i s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3. segme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 kajak, kanu, SUP daske i s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4. segme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 kajak, kanu, SUP daske i s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6. segme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 kajak, kanu, SUP daske i s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7. segme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 kajak, kanu, SUP daske i s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8. segme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, kajak, kanu, SUP daske i s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.5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a Mala lu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7417/4 i 8891 k.o. Bašk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 kajak, kanu, SUP daske i s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ice u Ulici Palada – od Male rive do mulića ispod parka „Marjan“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jelovi k.č. br. 4090, 4091, 4092, 4093, 4094 i 4095, sve k.o. Baška – nov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 kajak, kanu, SUP daske i s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.000,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vala Braco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5210/6 k.o. Batomalj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andoline, pedaline, kajak, kanu, SUP daske i s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.5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Za obavljanje djelatnosti iz ove točke jedna mikrolokacija podrazumijeva i jednog korisnika koncesijskog odobrenja, neovisno o maksimalnom broju sredstava predviđenom ovim Plan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Za obavljanje djelatnosti iz ove točke na mikrolokacijama od 8. do 14. svaki korisnik odobrenja mora, u dogovoru s lučkim kapetanom, postaviti koridor, dužine 50 m, označen plutačama, koji služi za isplovljavanje i uplovljavanje sredstava, koja se iznajmljuju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Sandoline, pedaline i sl., koje iznajmljuju korisnici koncesijskog odobrenja, tijekom dana, dok se ne koriste, ne smiju se držati na plaži, nego moraju biti usidrene uz ponton u akvatoriju plaže, na kraju postavljenog koridora iz prethodnog stavka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0"/>
          <w:u w:val="single"/>
          <w:lang w:val="hr-HR"/>
        </w:rPr>
        <w:t>DJELATNOST: ugostiteljstvo i trgov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  <w:lang w:val="hr-HR"/>
        </w:rPr>
      </w:pPr>
      <w:r>
        <w:rPr>
          <w:rFonts w:cs="Times New Roman" w:ascii="Times New Roman" w:hAnsi="Times New Roman"/>
          <w:b/>
          <w:sz w:val="20"/>
          <w:u w:val="single"/>
          <w:lang w:val="hr-HR"/>
        </w:rPr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2"/>
        <w:gridCol w:w="1349"/>
        <w:gridCol w:w="60"/>
        <w:gridCol w:w="1312"/>
        <w:gridCol w:w="22"/>
        <w:gridCol w:w="1957"/>
        <w:gridCol w:w="37"/>
        <w:gridCol w:w="1072"/>
        <w:gridCol w:w="34"/>
        <w:gridCol w:w="1168"/>
        <w:gridCol w:w="31"/>
      </w:tblGrid>
      <w:tr>
        <w:trPr/>
        <w:tc>
          <w:tcPr>
            <w:tcW w:w="14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Redni bro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mikrolokacije</w:t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Naziv mikrolokacije</w:t>
            </w:r>
          </w:p>
        </w:tc>
        <w:tc>
          <w:tcPr>
            <w:tcW w:w="13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.č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.o.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Sredstvo</w:t>
            </w:r>
          </w:p>
        </w:tc>
        <w:tc>
          <w:tcPr>
            <w:tcW w:w="11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Površina 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)/ Količina (broj)</w:t>
            </w:r>
          </w:p>
        </w:tc>
        <w:tc>
          <w:tcPr>
            <w:tcW w:w="11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Nakna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(kn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Ulica Palada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- k.č. br.1812, k.o. Baška - nov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- dio k.č. br. 4094 k.o. Baška – nova, rivica ispred U.O. „Timun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ugostiteljske terase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00,00 kn/m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jelovi k.č. br. 4089 i 4090 k.o. Baška – no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ugostiteljske terase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00,00 kn/m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a Vela luk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8899,8920, 8921, 8922, 8923 i dio k.č. br.7256/474 k.o. Bašk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ugostiteljska terasa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00,00 kn/m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a Mala luk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7417/4 i 8891 k.o. Baš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ugostiteljska terasa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00,00 kn/m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vala Bracol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5210/6 k.o. Batomalj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gostiteljska tera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00,00 kn/m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zaleđe 6. segment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k.č. br. 3449 k.o. Baška –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ugostiteljska terasa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00,00 kn/m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4. segment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mbulantna prodaja (sladoled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lica Palada – preko puta kbr. 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dio k.č. br. 8915 k.o. Baška – </w:t>
              <w:tab/>
              <w:t>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– terasa iznad m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zaleđe 6. segment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k.č. br. 3449 k.o. Baška –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– ugostiteljstvo/trgovi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7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- 2. segment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- ugostiteljstv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- 2. segment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- točioni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- 2. segment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- masaž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- 3. segment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- masaž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- 4. segment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- masaž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- 4. segment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- ugostiteljstv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a Mala luk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7417/4 i 8891 k.o. Bašk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- ugostiteljstv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vala Bracol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5210/6 k.o. Batomalj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montažni objekt - ugostiteljstv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Objekti i predmeti postavljeni na pomorskom dobru u svrhu obavljanja djelatnosti temeljem koncesijskog odobrenja moraju biti sukladni odredbama Odluke o komunalnom redu (SN PGŽ broj 10/08, 56/09, 10/13, 12/17, 27/17), projektu urbane opreme kao sastavnom dijelu iste i Odluci o načinu i uvjetima dodjele u zakup javne površine/pomorskog dobra, te načinu uređenja ugostiteljskih terasa u skladu s Projektom urbane oprem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Vlasnicima/korisnicima postojećih poslovnih prostora – ugostiteljskih objekata, ovisno o podnesenom zahtjevu,</w:t>
      </w:r>
      <w:r>
        <w:rPr>
          <w:rFonts w:cs="Times New Roman" w:ascii="Times New Roman" w:hAnsi="Times New Roman"/>
          <w:b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odobrit će se korištenje površina za formiranje ugostiteljskih terasa, u manjoj, ili, najviše, istoj površini i gabaritima, kako je to bilo ranijih godina, a mogućim novootvorenim objektima, u skladu s prijedlogom Odsjeka za komunalni sustav prostorno uređenje, graditeljstvo i zaštitu okoliša, ako isti utvrdi da je to moguće, u površini koju će utvrditi, izraditi skicu iste, te izmjeriti komunalni redar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znimka od prethodnog stavka je dio pomorskog dobra u Ulici Palada (dio k.č. br.1812, i dio k.č. br. 4094 obje k.o. Baška – nova,), gdje se postojećim ugostiteljskim objektima u Ulici Palada, od kbr. 51 do kbr. 74, odobrava dodjela ugostiteljske terase, odnosno proširenje dosadašnje ugostiteljske terase, za jedan red stolova, na površine uz vrtić s morske strane, odnosno na rivicu ispred U.O. „Timun“, u površini koju će utvrditi, izraditi skicu iste, te izmjeriti komunalni redar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u w:val="single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  <w:t xml:space="preserve">      </w:t>
      </w:r>
      <w:r>
        <w:rPr>
          <w:rFonts w:cs="Times New Roman" w:ascii="Times New Roman" w:hAnsi="Times New Roman"/>
          <w:b/>
          <w:sz w:val="20"/>
          <w:u w:val="single"/>
          <w:lang w:val="hr-HR"/>
        </w:rPr>
        <w:t>DJELATNOST: komercijalno-rekreacijski sadržaji</w:t>
      </w:r>
    </w:p>
    <w:p>
      <w:pPr>
        <w:pStyle w:val="Normal"/>
        <w:ind w:left="444" w:hanging="0"/>
        <w:jc w:val="both"/>
        <w:rPr>
          <w:rFonts w:ascii="Times New Roman" w:hAnsi="Times New Roman" w:cs="Times New Roman"/>
          <w:b/>
          <w:b/>
          <w:sz w:val="20"/>
          <w:u w:val="single"/>
          <w:lang w:val="hr-HR"/>
        </w:rPr>
      </w:pPr>
      <w:r>
        <w:rPr>
          <w:rFonts w:cs="Times New Roman" w:ascii="Times New Roman" w:hAnsi="Times New Roman"/>
          <w:b/>
          <w:sz w:val="20"/>
          <w:u w:val="single"/>
          <w:lang w:val="hr-HR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51"/>
        <w:gridCol w:w="1352"/>
        <w:gridCol w:w="57"/>
        <w:gridCol w:w="1316"/>
        <w:gridCol w:w="15"/>
        <w:gridCol w:w="1796"/>
        <w:gridCol w:w="47"/>
        <w:gridCol w:w="1076"/>
        <w:gridCol w:w="25"/>
        <w:gridCol w:w="1163"/>
        <w:gridCol w:w="36"/>
      </w:tblGrid>
      <w:tr>
        <w:trPr/>
        <w:tc>
          <w:tcPr>
            <w:tcW w:w="14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Redni bro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mikrolokacije</w:t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Naziv mikrolokacije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.č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.o.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Sredstvo</w:t>
            </w:r>
          </w:p>
        </w:tc>
        <w:tc>
          <w:tcPr>
            <w:tcW w:w="114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oličina (broj)</w:t>
            </w:r>
          </w:p>
        </w:tc>
        <w:tc>
          <w:tcPr>
            <w:tcW w:w="11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Nakna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(kn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1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1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4.4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2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7 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6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3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4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9.6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4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0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8.8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5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.0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6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3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2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7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5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.2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8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89 k.o. Baška – no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3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5.2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ListParagraph"/>
              <w:ind w:left="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ice u Ulici Palada – od Male rive do mulića ispod parka „Marjan“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jelovi k.č. br. 4090, 4091, 4092, 4093, 4094 i 4095, sve k.o. Baška –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6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.4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a Vela luka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8899,8920, 8921, 8922, 8923 i dio k.č. br.7256/474 k.o. Bašk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7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2.8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Plaža Mala luka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7417/4 i 8891 k.o. Bašk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45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.8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vala Bracol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 5210/6 k.o. Batomalj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uncobrani, ležalj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3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.2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zaleđe 6. segmenta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k.č. br. 3449 k.o. Baška – no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zabavni sadržaj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0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Ulica Pala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k.č. br.1812,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- razne priredb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- snimanje i reklamiranj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- slikanje, fotografiranj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ve plaže izvan režima koncesij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- snimanje i reklamiranj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- slikanje, fotografiranj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-  razne priredb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6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dio k.č. br. 4090 k.o. Baška –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trampulin/jumping</w:t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5.0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0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</w:t>
            </w:r>
          </w:p>
          <w:p>
            <w:pPr>
              <w:pStyle w:val="ListParagraph"/>
              <w:ind w:left="0" w:firstLine="14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1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kvatorij ispred dijela k.č. br. 4090 k.o. Baška –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qua park do 250 m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8.0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</w:r>
          </w:p>
          <w:p>
            <w:pPr>
              <w:pStyle w:val="ListParagraph"/>
              <w:ind w:left="0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ListParagraph"/>
              <w:ind w:left="0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Vela plaža – 7. segmen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kvatorij ispred dijela k.č. br. 4089 k.o. Baška - nova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qua park do 250 m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1 kom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8.0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Obavljanje djelatnosti iz ove točke, na mikrolokacijima od 1. do 13., podrazumijeva jednog korisnika koncesijskog odobrenja, neovisno o maksimalnom broju sredstava predviđenom ovim Planom.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Na mikrolokacijama iz ove točke dozvoljeno je postavljati reklamne panoe isključivo ugostiteljskih objekata – po jedan za svaki ugostiteljski objekt, ispred ili uz terasu objekta, sukladno odredbama Odluke o komunalnom redu („Službene novine“ 10/08, 56/09, 10/13, 39/14, 12/17, 27/17) i Projektu urbane opreme Općine Baška, koje propisuju uređenje ugostiteljskih terasa na javnoj površini.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*</w:t>
      </w:r>
      <w:r>
        <w:rPr>
          <w:rFonts w:cs="Times New Roman" w:ascii="Times New Roman" w:hAnsi="Times New Roman"/>
          <w:b/>
          <w:sz w:val="20"/>
          <w:lang w:val="hr-HR"/>
        </w:rPr>
        <w:t xml:space="preserve"> Vela plaža dijeli se na 8 segmenata i 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hr-HR"/>
        </w:rPr>
        <w:t>segment – od “kuće Barbalić” do zida ispod objekta “Adria” (dio k.č. br. 4090 k.o. Baška - no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hr-HR"/>
        </w:rPr>
        <w:t>segment - od zida ispod objekta “Adria” do Male rike (dio k.č. br. 4090 k.o. Baška - no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hr-HR"/>
        </w:rPr>
        <w:t>segment – od Male rike do ograde AC Zablaće (dio k.č. br. 4090 k.o. Baška - no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hr-HR"/>
        </w:rPr>
        <w:t>segment – od ograde AC Zablaće do zamišljene linije cca 19 m istočno od rivice kanalizacije (dio k.č. br. 4089 k.o. Baška - nova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hr-HR"/>
        </w:rPr>
        <w:t>segment – od zamišljene linije cca 19 m istočno od rivice kanalizacije do zamišljene linije cca 30 m zapadno od rivice kanalizacije (dio k.č. br. 4089 k.o. Baška - nova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hr-HR"/>
        </w:rPr>
        <w:t>segment – od zamišljene linije cca 30 m zapadno od rivice kanalizacije do Vele rike (dio k.č. br. 4089 k.o. Baška - nova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hr-HR"/>
        </w:rPr>
        <w:t>segment – od Vele rike do betonske kabine za presvlačenje - podmorskog ispusta kanalizacije (dio k.č. br. 4089 k.o. Baška - nova)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  <w:t>segment – od betonske kabine za presvlačenje (podmorski ispust kanalizacije) do kraja plaže u Zaroku (dio k.č. br. 4089 k.o. Baška - nova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Sastavni dio ovoga Plana je grafički prikazi segmenata Vele plaže, te oznaka mikrolokacija iz točke IV., za djelatnosti iz podtočaka 2. i 3. na Veloj plaži (prva znamenka se odnosi na oznaku djelatnosti, a druga na redni broj mikrolokacije iz pripadajuće tablice, sve iz točke IV.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Grafički prikazi segmenata Vele plaže ne objavljuju se u „Službenim novinama“ Primorsko-goranske županije.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U slučaju odustajanja korisnika ili ukidanja, odnosno poništavanja izdanih koncesijskih odobrenja zbog nepridržavanja utvrđenih uvjeta, za upražnjene mikrolokacije će se dati koncesijsko odobrenje, na način i u svrhu utvrđenima ovim Planom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lang w:val="hr-HR"/>
        </w:rPr>
        <w:t>VI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Za isplovljavanje i uplovljavanje manjih, prenosivih plovila, u vlasništvu gostiju AC „Zablaće“, koji nemaju osigurani vez, utvrđuje se nužnost uređenja koridora, označenog plutačama, od Vele plaže do psihološke linije, širine najmanje 3 m, na približnoj mikrolokaciji zapadnog ulaza/izlaza na plažu u/iz AC „Zablaće“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Zabranjeno je sidrenje plovila u akvatoriju ispred Vele plaže, unutar psihološke linije – plutajuće zaštitne ograde plaže, što uključuje i koridor iz stavka 1. ove točk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Ovaj Plan objavit će se u „Službenim novinama Primorsko-goranske županije“, a stupa na snagu 01. siječnja 2019. godin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KLASA: 342-03/18-01/10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URBROJ: 2142-03-02/1-18-1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Baška, 29. studenoga 2018. godine</w:t>
      </w:r>
    </w:p>
    <w:p>
      <w:pPr>
        <w:pStyle w:val="Normal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O P Ć I N A   B A Š K A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Općinski načelnik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left="4320" w:firstLine="720"/>
        <w:jc w:val="both"/>
        <w:rPr/>
      </w:pPr>
      <w:r>
        <w:rPr>
          <w:rFonts w:cs="Times New Roman" w:ascii="Times New Roman" w:hAnsi="Times New Roman"/>
          <w:sz w:val="20"/>
          <w:lang w:val="hr-HR"/>
        </w:rPr>
        <w:t>mr. sc. Toni Juranić, dipl.oec., v.r.</w:t>
      </w:r>
    </w:p>
    <w:sectPr>
      <w:footerReference w:type="default" r:id="rId2"/>
      <w:type w:val="nextPage"/>
      <w:pgSz w:w="11906" w:h="16838"/>
      <w:pgMar w:left="1797" w:right="1797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04"/>
        </w:tabs>
        <w:ind w:left="804" w:hanging="360"/>
      </w:pPr>
      <w:rPr>
        <w:u w:val="non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SimSun;宋体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7:00Z</dcterms:created>
  <dc:creator>baska</dc:creator>
  <dc:description/>
  <cp:keywords/>
  <dc:language>en-US</dc:language>
  <cp:lastModifiedBy>Mladen Hero</cp:lastModifiedBy>
  <cp:lastPrinted>2018-12-14T11:35:00Z</cp:lastPrinted>
  <dcterms:modified xsi:type="dcterms:W3CDTF">2018-11-29T13:45:00Z</dcterms:modified>
  <cp:revision>34</cp:revision>
  <dc:subject/>
  <dc:title>Temeljem članka 11</dc:title>
</cp:coreProperties>
</file>